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оглаш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заимодействии по реализаци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егиональных проектов Тверской области</w:t>
      </w:r>
      <w:r>
        <w:rPr>
          <w:szCs w:val="28"/>
        </w:rPr>
        <w:b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. Тверь                                                                        «___» ___________ 2019 г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b/>
          <w:szCs w:val="28"/>
        </w:rPr>
        <w:t>Министерство экономического развития Тверской области</w:t>
      </w:r>
      <w:r>
        <w:rPr>
          <w:szCs w:val="28"/>
        </w:rPr>
        <w:t xml:space="preserve">, в лице Министра экономического развития Тверской области Егорова Ивана Игоревича, действующего на основании Положения о Министерстве экономического развития Тверской области, утвержденного постановлением Правительства Тверской области от 01.11.2011 № 172-пп «Об утверждении Положения о Министерстве экономического развития Тверской области» </w:t>
        <w:br/>
        <w:t xml:space="preserve">и распоряжения Губернатора Тверской области от 01.11.2018 № 528-рг </w:t>
        <w:br/>
        <w:t xml:space="preserve">«О Министерстве экономического развития Тверской области» с одной стороны, и </w:t>
      </w:r>
      <w:r>
        <w:rPr>
          <w:b/>
          <w:szCs w:val="28"/>
        </w:rPr>
        <w:t xml:space="preserve">администрация Рамешковского района, </w:t>
      </w:r>
      <w:r>
        <w:rPr>
          <w:szCs w:val="28"/>
        </w:rPr>
        <w:t>в лице Главы Рамешковского района Пилюгина Александра Анатольевича,</w:t>
      </w:r>
      <w:r>
        <w:rPr>
          <w:sz w:val="22"/>
          <w:szCs w:val="22"/>
        </w:rPr>
        <w:t xml:space="preserve"> </w:t>
      </w:r>
      <w:r>
        <w:rPr>
          <w:szCs w:val="28"/>
        </w:rPr>
        <w:t>действующего на основании Устава муниципального образования Рамешковский район Тверской области, утвержденного решением Собрания депутатов Рамешковского района Тверской области от 26.08.2005 № 46 с другой стороны, в дальнейшем совместно именуемые «Стороны», заключили настоящее соглашение (далее – Соглашение) о нижеследующе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1. Предмет Соглашения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1.1. Предметом настоящего Соглашения является взаимодействие Сторон по реализации региональных проектов Тверской области </w:t>
        <w:br/>
        <w:t>на территории муниципального образования «Рамешковский район» Твер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  <w:t>2. Полномочия и обязательства Сторон</w:t>
      </w:r>
    </w:p>
    <w:p>
      <w:pPr>
        <w:pStyle w:val="TextBody"/>
        <w:ind w:firstLine="709"/>
        <w:rPr/>
      </w:pPr>
      <w:r>
        <w:rPr>
          <w:szCs w:val="28"/>
        </w:rPr>
        <w:t>2.1. Администрация Рамешковского района:</w:t>
      </w:r>
    </w:p>
    <w:p>
      <w:pPr>
        <w:pStyle w:val="TextBody"/>
        <w:ind w:firstLine="709"/>
        <w:rPr/>
      </w:pPr>
      <w:r>
        <w:rPr>
          <w:szCs w:val="28"/>
        </w:rPr>
        <w:t>2.1.1. Обеспечивает достижение значений показателей региональных проектов Тверской области в соответствии с приложением к настоящему Соглашению.</w:t>
      </w:r>
    </w:p>
    <w:p>
      <w:pPr>
        <w:pStyle w:val="TextBody"/>
        <w:ind w:firstLine="709"/>
        <w:rPr/>
      </w:pPr>
      <w:r>
        <w:rPr>
          <w:szCs w:val="28"/>
        </w:rPr>
        <w:t xml:space="preserve">2.1.2. Определяет лиц, ответственных за осуществление координации деятельности по реализации настоящего Соглашения, и в течение 3 (трех) рабочих дней со дня подписания настоящего Соглашения направляет </w:t>
        <w:br/>
        <w:t>в Министерство экономического развития Тверской области письменную информацию об этом.</w:t>
      </w:r>
    </w:p>
    <w:p>
      <w:pPr>
        <w:pStyle w:val="TextBody"/>
        <w:ind w:firstLine="709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firstLine="709"/>
        <w:rPr/>
      </w:pPr>
      <w:r>
        <w:rPr>
          <w:szCs w:val="28"/>
        </w:rPr>
        <w:t>2.1.3. Разрабатывает и направляет в Министерство экономического развития Тверской области в срок не позднее 15 рабочих дней со дня подписания настоящего Соглашения дорожную карту по достижению значений показателей региональных проектов Тверской област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1.4. Обеспечивает предоставление отчётности о реализации настоящего Соглашения, а также иной информации по запросам Министерства экономического развития Тверской области.</w:t>
      </w:r>
    </w:p>
    <w:p>
      <w:pPr>
        <w:pStyle w:val="TextBody"/>
        <w:ind w:firstLine="709"/>
        <w:rPr/>
      </w:pPr>
      <w:r>
        <w:rPr>
          <w:szCs w:val="28"/>
        </w:rPr>
        <w:t xml:space="preserve">Отчет о реализации настоящего Соглашения предоставляется </w:t>
        <w:br/>
        <w:t>в письменном виде в произвольной форме ежеквартально не позднее 5 числа каждого месяц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1.5. Оказывает необходимое организационно-техническое и иное содействие в проведении Министерством экономического развития Тверской области проверок, в том числе выездных, по реализации настоящего Согла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1.6. Совершает иные действия, необходимые для реализации настоящего Согла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2. Министерство экономического развития Тверской област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2.1. Осуществляет координацию деятельности администрации Рамешковского района по реализации настоящего Соглашения.</w:t>
      </w:r>
    </w:p>
    <w:p>
      <w:pPr>
        <w:pStyle w:val="TextBody"/>
        <w:ind w:firstLine="709"/>
        <w:rPr/>
      </w:pPr>
      <w:r>
        <w:rPr>
          <w:szCs w:val="28"/>
        </w:rPr>
        <w:t>2.2.2. Осуществляет мониторинг достижения значений показателей, определенных в подпункте 2.1.1 пункта 2.1 настоящего Согла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2.3. Анализирует предоставляемую муниципальным образованием отчетность об исполнении настоящего Соглашения.</w:t>
      </w:r>
    </w:p>
    <w:p>
      <w:pPr>
        <w:pStyle w:val="TextBody"/>
        <w:ind w:firstLine="709"/>
        <w:rPr/>
      </w:pPr>
      <w:r>
        <w:rPr>
          <w:szCs w:val="28"/>
        </w:rPr>
        <w:t>2.2.4. Разрабатывает рекомендации направленные на повышение эффективности реализации настоящего Согла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2.2.5. Проводит проверки, в том числе выездные, за ходом реализации настоящего Соглашения в муниципальном образовании «Рамешковский район» Тверской области, готовит заключения по итогам проверок.  </w:t>
      </w:r>
    </w:p>
    <w:p>
      <w:pPr>
        <w:pStyle w:val="TextBody"/>
        <w:ind w:firstLine="709"/>
        <w:rPr/>
      </w:pPr>
      <w:r>
        <w:rPr>
          <w:szCs w:val="28"/>
        </w:rPr>
        <w:t>2.2.6. Оказывает консультативную помощь при реализации настоящего Соглаше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2.7. Совершает иные действия, необходимые для исполнения настоящего Соглашения.</w:t>
      </w:r>
    </w:p>
    <w:p>
      <w:pPr>
        <w:pStyle w:val="TextBody"/>
        <w:ind w:firstLine="709"/>
        <w:rPr/>
      </w:pPr>
      <w:r>
        <w:rPr>
          <w:szCs w:val="28"/>
        </w:rPr>
        <w:t xml:space="preserve">2.3. Сторона, для которой наступили обстоятельства, препятствующие исполнению обязательств по Соглашению, обязана не позднее трех рабочих дней со дня их наступления (прекращения) уведомить в письменной форме другую Сторону о наступлении, предполагаемом сроке действия </w:t>
        <w:br/>
        <w:t>и прекращении вышеуказанных обстоятельств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3. Ответственность Сторон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3.1. В случае неисполнения или ненадлежащего исполнения своих обязательств по Соглашению Стороны несут ответственность в соответствии с законодательством Российской Федерации.</w:t>
      </w:r>
    </w:p>
    <w:p>
      <w:pPr>
        <w:pStyle w:val="TextBody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4. Срок действия Соглашения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1. Соглашение вступает в силу со дня его подписания и действует без ограничения срока действ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4.2. Соглашение может быть расторгнуто по предложению любой </w:t>
        <w:br/>
        <w:t>из Сторон с обязательным письменным предупреждением другой Стороны не менее чем за двадцать рабочих дней до дня его предполагаемого расторжения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5. Заключительные положения</w:t>
      </w:r>
    </w:p>
    <w:p>
      <w:pPr>
        <w:pStyle w:val="TextBody"/>
        <w:ind w:firstLine="709"/>
        <w:rPr/>
      </w:pPr>
      <w:r>
        <w:rPr>
          <w:szCs w:val="28"/>
        </w:rPr>
        <w:t xml:space="preserve">5.1. Все изменения Соглашения, расторжение Соглашения считаются действительными при условии, что они совершены в письменной форме </w:t>
        <w:br/>
        <w:t>и подписаны уполномоченными на то представителями обеих Сторон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2.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6. Подписи Сторон Соглашения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>
          <w:trHeight w:val="769" w:hRule="atLeast"/>
        </w:trPr>
        <w:tc>
          <w:tcPr>
            <w:tcW w:w="4968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ческого развития Тверской области</w:t>
              <w:br/>
            </w:r>
          </w:p>
        </w:tc>
        <w:tc>
          <w:tcPr>
            <w:tcW w:w="4602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Рамешковского района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4968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70100, г. Тверь,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. Михаила тверского, д.2</w:t>
              <w:br/>
            </w:r>
          </w:p>
        </w:tc>
        <w:tc>
          <w:tcPr>
            <w:tcW w:w="4602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400, Тверская область, Рамешковский район, пгт Рамешки, ул. Советская, д.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968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р 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кономического развития 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ой области</w:t>
              <w:br/>
            </w:r>
          </w:p>
        </w:tc>
        <w:tc>
          <w:tcPr>
            <w:tcW w:w="4602" w:type="dxa"/>
            <w:tcBorders/>
          </w:tcPr>
          <w:p>
            <w:pPr>
              <w:pStyle w:val="Style23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</w:t>
              <w:br/>
              <w:t>Рамешковского района</w:t>
            </w:r>
          </w:p>
        </w:tc>
      </w:tr>
      <w:tr>
        <w:trPr>
          <w:trHeight w:val="768" w:hRule="atLeast"/>
        </w:trPr>
        <w:tc>
          <w:tcPr>
            <w:tcW w:w="4968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И. Егор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/_______________ /</w:t>
            </w:r>
          </w:p>
        </w:tc>
        <w:tc>
          <w:tcPr>
            <w:tcW w:w="4602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А. Пилюги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/ ________________/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0" w:gutter="0" w:header="70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059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04:00Z</dcterms:created>
  <dc:creator>dmv</dc:creator>
  <dc:description/>
  <cp:keywords/>
  <dc:language>en-US</dc:language>
  <cp:lastModifiedBy>User</cp:lastModifiedBy>
  <cp:lastPrinted>2019-04-24T15:12:00Z</cp:lastPrinted>
  <dcterms:modified xsi:type="dcterms:W3CDTF">2019-06-13T10:01:00Z</dcterms:modified>
  <cp:revision>7</cp:revision>
  <dc:subject/>
  <dc:title/>
</cp:coreProperties>
</file>